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Beat It On Down the Lin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Jesse Fuller, 1958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G/E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A/D</w:t>
        <w:tab/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sz w:val="28"/>
          <w:szCs w:val="28"/>
        </w:rPr>
        <w:t>1/6</w:t>
        <w:tab/>
        <w:t>2/5</w:t>
        <w:tab/>
        <w:t>1/4</w:t>
        <w:tab/>
      </w:r>
      <w:r>
        <w:rPr>
          <w:rFonts w:cs="Arial" w:ascii="Comic Sans MS" w:hAnsi="Comic Sans MS"/>
          <w:sz w:val="36"/>
          <w:szCs w:val="36"/>
        </w:rPr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</w:r>
      <w:r>
        <w:rPr>
          <w:rFonts w:cs="Arial" w:ascii="Comic Sans MS" w:hAnsi="Comic Sans MS"/>
          <w:sz w:val="28"/>
          <w:szCs w:val="28"/>
        </w:rPr>
        <w:t>G/E</w:t>
        <w:tab/>
        <w:t>A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ab/>
        <w:t>4</w:t>
        <w:tab/>
        <w:t>4</w:t>
        <w:tab/>
      </w:r>
      <w:r>
        <w:rPr>
          <w:rFonts w:cs="Arial" w:ascii="Comic Sans MS" w:hAnsi="Comic Sans MS"/>
          <w:sz w:val="28"/>
          <w:szCs w:val="28"/>
        </w:rPr>
        <w:t>1/6</w:t>
        <w:tab/>
        <w:t>2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</w:r>
      <w:r>
        <w:rPr>
          <w:rFonts w:cs="Arial" w:ascii="Comic Sans MS" w:hAnsi="Comic Sans MS"/>
          <w:sz w:val="28"/>
          <w:szCs w:val="28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  <w:t>1</w:t>
        <w:tab/>
        <w:t>5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ll this job I've got is just a little too har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</w:rPr>
        <w:t>Running out of money, Lord, I need more to p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</w:rPr>
        <w:t>Gonna wake up in the morning Lord, gonna pack my bag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</w:rPr>
        <w:t xml:space="preserve">I'm gonna beat it on down the line.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Goin' down the line  (goin' down the line)  Goin' down the line.  (goin' down the lin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Goin' down the line  (goin' down the line)  Goin' down the line.  (goin' down the lin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Goin' down the line  (goin' down the line)  Goin' down the line.  (goin' down the lin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Beat it on down the l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</w:rPr>
        <w:t>Yes and I'll be waiting at the station, Lord, when that train pulls on by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'm goin' back where I belo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'm goin' north to that same old used to be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Down in Joe Brown's coal m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oal mine (coal mine), coal mine (coal mine)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oal mine (coal mine), coal mine (coal mine)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oal mine (coal mine), coal mine (coal mine)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Down in Joe Brown's coal m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Yeah, I'm goin' back to that shack way across the railroad track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at's where I think I belo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 got a sweet woman, Lord, she's waiting there for m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at's where I'm gonna make my happy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Happy home (happy home), happy home (happy hom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Happy home (happy home), happy home (happy hom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Happy home (happy home), happy home (happy home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That's where I'm gonna make my happy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</w:rPr>
        <w:t xml:space="preserve">edits: </w:t>
      </w:r>
      <w:r>
        <w:rPr>
          <w:rFonts w:cs="Arial" w:ascii="Arial" w:hAnsi="Arial"/>
          <w:sz w:val="16"/>
          <w:szCs w:val="16"/>
        </w:rPr>
        <w:t>7/1/5 , 4/13/7 , 10/16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</cp:lastModifiedBy>
  <cp:lastPrinted>2007-04-13T21:16:00Z</cp:lastPrinted>
  <dcterms:modified xsi:type="dcterms:W3CDTF">2013-10-13T04:44:00Z</dcterms:modified>
  <cp:revision>9</cp:revision>
  <dc:subject/>
  <dc:title>3/8/03</dc:title>
</cp:coreProperties>
</file>